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7 : ELECTRICITE CFO CFA SSI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102 – 21351202 - 23825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 BIS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BILIER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7 : </w:t>
      </w:r>
      <w:r>
        <w:rPr>
          <w:rFonts w:cs="Calibri" w:ascii="Calibri" w:hAnsi="Calibri"/>
          <w:b/>
          <w:bCs/>
          <w:sz w:val="22"/>
          <w:szCs w:val="22"/>
        </w:rPr>
        <w:t>ELECTRICITE CFO CFA SS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(Article 3.4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– PSE N° 01 – Alimentation armoire ACCEUIL depuis TGBT du sit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3 – PSE N° 02 – Commande centralisée des volets roulants à l’accueil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4 – PSE N° 03 – Borne de recharge véhicule – Alimentation – Pose et raccordement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juin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global d'exécution TC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1 moi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début août 2025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920377738"/>
      <w:bookmarkStart w:id="1" w:name="__Fieldmark__0_192037773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920377738"/>
      <w:bookmarkStart w:id="3" w:name="__Fieldmark__1_192037773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7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CTRICITE CFO CFA SSI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8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>N° Identification : PR25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4 – AE Lot 07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5-27T16:51:00Z</dcterms:modified>
  <cp:revision>91</cp:revision>
  <dc:subject/>
  <dc:title>ACTE D'ENGAGEMENT</dc:title>
</cp:coreProperties>
</file>